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</w:t>
      </w:r>
      <w:r>
        <w:rPr>
          <w:rFonts w:cs="Arial" w:ascii="Arial" w:hAnsi="Arial"/>
          <w:b/>
          <w:sz w:val="36"/>
          <w:szCs w:val="36"/>
        </w:rPr>
        <w:tab/>
        <w:tab/>
        <w:tab/>
        <w:tab/>
        <w:t xml:space="preserve">Bod č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apríla 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 pozemkov parcely č.16931/8, parcely č.16931/23, parcely č.16934/30 a stavby s. č. 5315 situovanej na parcele č.16934/6, katastrálne územie Trnávka spoločnosti EURONA, s.r.o., Planét 17, 821 02 Bratisl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dimír  B a j a n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á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   3. Žiadosť o kúpu                                                                                </w:t>
      </w:r>
    </w:p>
    <w:p>
      <w:pPr>
        <w:pStyle w:val="Normal"/>
        <w:tabs>
          <w:tab w:val="clear" w:pos="708"/>
          <w:tab w:val="left" w:pos="50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Výpis z OR žiadateľa</w:t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5. Stanovisko MČ Bratislava - Ružinov                                                                                                                                                                       6. Výber zo znaleckého posudk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. 174/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7. Stanoviská komisií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ríl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 á v r h     u z n e s e n i a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9.4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daj  pozemkov parcely č.16931/8, parcely č.16931/23, 16934/30 a stavby s. č. </w:t>
      </w:r>
      <w:r>
        <w:rPr>
          <w:rFonts w:cs="Arial" w:ascii="Arial" w:hAnsi="Arial"/>
          <w:sz w:val="22"/>
          <w:szCs w:val="22"/>
        </w:rPr>
        <w:t xml:space="preserve">5315 situovanej na parcele č.16934/6, v katastrálnom území Trnávka, zapísaných na LV č.2863 spoločnosti EURONA, s.r.o., Planét 17, 821 02 Bratislava za kúpnu cenu </w:t>
      </w:r>
      <w:r>
        <w:rPr>
          <w:rFonts w:cs="Arial" w:ascii="Arial" w:hAnsi="Arial"/>
          <w:b/>
          <w:sz w:val="22"/>
          <w:szCs w:val="22"/>
        </w:rPr>
        <w:t xml:space="preserve">674 000 € / 20 304 924,- Sk / </w:t>
      </w:r>
      <w:r>
        <w:rPr>
          <w:rFonts w:cs="Arial" w:ascii="Arial" w:hAnsi="Arial"/>
          <w:sz w:val="22"/>
          <w:szCs w:val="22"/>
        </w:rPr>
        <w:t>s podmienk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.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Kupujúci preberá na seba všetky záväzky vyplývajúce zo súčasných nájomných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mlú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dielní Stredného odborného učilišťa stavebného pre výučbu a výchovu s.č.5315 je situovaná na parcele č.16934/6 a má jedno nadzemné podlaž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vodové steny sú murované z tehál. Nosná konštrukcia strechy je zhotovená z montovaných železobetónových rebierkových panelov. Podľa čestného prehlásenia, budova bola daná do užívania v roku 1965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prešla drobnou rekonštrukciou v roku 1995, pričom boli realizované sociálne zariadenia a kancelárie štandardného vyhotovenia. Životnosť stavby na základe konštrukčného vyhotovenia a technického stavu možno určiť na 80 rok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ístavba je riešená na pozemku parc. č.16931/23 v jeho južnej časti, v ktorej obvodové steny sú murované a strop je tvorený konštrukciou pultového krovu. Vek prístavby je 14 rok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vnené plochy  sú situované na parcele č.16931/8, parcele č. 16931/23 a slúžia ako chodníky, vjazd do dielní SOU, parkovacie stát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arcele č. 16931/23 stojí oceľový prístrešok. Stavby sú napojené na rozvody inžinierskych sietí – vodovod, kanalizáciu, elektrické rozvody, plyn. Lokalita je vhodná na multifunkčný predmet využitia – obchodné, skladové účely, prevádzku diel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tará Ivánska cesta 1/A je ku dnešnému dňu v nájme právnických osôb a to spoločnost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NA, s.r.o. – stolárska dielňa, AUTOSERVIS A.S.M, - autoservis, GERLACH PRINT, s.r.o. – zámočnícka výroba, XFLOOR, s.r.o. – administratívne skladovacie úče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 odkúpenie objektu požiadala spoločnosť EURONA, s.r.o., Planét 17, 821 02 Bratisla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leckým posudkom Ing. Dušana Vaneka č. 52/2009 bola všeobecná cena pozemkov a stavby stanovená vo výške </w:t>
      </w:r>
      <w:r>
        <w:rPr>
          <w:rFonts w:cs="Arial" w:ascii="Arial" w:hAnsi="Arial"/>
          <w:b/>
          <w:sz w:val="22"/>
          <w:szCs w:val="22"/>
        </w:rPr>
        <w:t>674 000 €  / 20 304 924,- Sk 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05:00Z</dcterms:created>
  <dc:creator>dharmaniakova</dc:creator>
  <dc:description/>
  <cp:keywords/>
  <dc:language>en-US</dc:language>
  <cp:lastModifiedBy>kpaxnerova</cp:lastModifiedBy>
  <cp:lastPrinted>2009-03-17T09:14:00Z</cp:lastPrinted>
  <dcterms:modified xsi:type="dcterms:W3CDTF">2009-04-17T08:15:00Z</dcterms:modified>
  <cp:revision>3</cp:revision>
  <dc:subject/>
  <dc:title>                                                     </dc:title>
</cp:coreProperties>
</file>